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ind w:left="3600" w:hanging="0"/>
        <w:rPr>
          <w:rFonts w:ascii="ArialUpR" w:hAnsi="ArialUpR" w:cs="ArialUpR"/>
          <w:b/>
          <w:b/>
          <w:i/>
          <w:i/>
        </w:rPr>
      </w:pPr>
      <w:r>
        <w:rPr>
          <w:rFonts w:eastAsia="ArialUpR" w:cs="ArialUpR" w:ascii="ArialUpR" w:hAnsi="ArialUpR"/>
          <w:b/>
          <w:i/>
        </w:rPr>
        <w:t xml:space="preserve">        </w:t>
      </w:r>
      <w:r>
        <w:rPr>
          <w:rFonts w:cs="ArialUpR" w:ascii="ArialUpR" w:hAnsi="ArialUpR"/>
          <w:b/>
          <w:i/>
        </w:rPr>
        <w:t>Raport</w:t>
      </w:r>
    </w:p>
    <w:p>
      <w:pPr>
        <w:pStyle w:val="Normal"/>
        <w:spacing w:lineRule="auto" w:line="360"/>
        <w:jc w:val="center"/>
        <w:rPr>
          <w:rFonts w:ascii="ArialUpR" w:hAnsi="ArialUpR" w:cs="ArialUpR"/>
          <w:b/>
          <w:b/>
          <w:i/>
          <w:i/>
        </w:rPr>
      </w:pPr>
      <w:r>
        <w:rPr>
          <w:rFonts w:cs="ArialUpR" w:ascii="ArialUpR" w:hAnsi="ArialUpR"/>
          <w:b/>
          <w:i/>
        </w:rPr>
        <w:t>de activitate pe perioada</w:t>
      </w:r>
    </w:p>
    <w:p>
      <w:pPr>
        <w:pStyle w:val="Normal"/>
        <w:spacing w:lineRule="auto" w:line="360"/>
        <w:jc w:val="center"/>
        <w:rPr>
          <w:rFonts w:ascii="ArialUpR" w:hAnsi="ArialUpR" w:cs="ArialUpR"/>
          <w:b/>
          <w:b/>
          <w:i/>
          <w:i/>
        </w:rPr>
      </w:pPr>
      <w:r>
        <w:rPr>
          <w:rFonts w:cs="ArialUpR" w:ascii="ArialUpR" w:hAnsi="ArialUpR"/>
          <w:b/>
          <w:i/>
        </w:rPr>
        <w:t>1 iulie-30 septembrie 2006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  <w:b/>
          <w:b/>
          <w:i/>
          <w:i/>
        </w:rPr>
      </w:pPr>
      <w:r>
        <w:rPr>
          <w:rFonts w:cs="ArialUpR" w:ascii="ArialUpR" w:hAnsi="ArialUpR"/>
          <w:b/>
          <w:i/>
        </w:rPr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ogramele ]i proiectele culturale propuse a se realiza [n acest trimestru s-au derulat conform agendei culturale aprobate, la care ad`ug`m evenimentele culturale </w:t>
      </w:r>
      <w:r>
        <w:rPr>
          <w:rFonts w:cs="ArialUpR" w:ascii="ArialUpR" w:hAnsi="ArialUpR"/>
          <w:lang w:val="ro-RO"/>
        </w:rPr>
        <w:t>„</w:t>
      </w:r>
      <w:r>
        <w:rPr>
          <w:rFonts w:cs="ArialUpR" w:ascii="ArialUpR" w:hAnsi="ArialUpR"/>
        </w:rPr>
        <w:t xml:space="preserve">Oltenia de ieri , Oltenia de azi “, Simpozionul Na\ional  </w:t>
      </w:r>
      <w:r>
        <w:rPr>
          <w:rFonts w:cs="ArialUpR" w:ascii="ArialUpR" w:hAnsi="ArialUpR"/>
          <w:lang w:val="ro-RO"/>
        </w:rPr>
        <w:t>„</w:t>
      </w:r>
      <w:r>
        <w:rPr>
          <w:rFonts w:cs="ArialUpR" w:ascii="ArialUpR" w:hAnsi="ArialUpR"/>
        </w:rPr>
        <w:t>Asocia\iile comunitare locale ]i arhitectura rural` la [nceputul mileniului III”.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Evenimentele s-au desf`]urat dup` cum urmeaz`: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{n domeniul Conserv`rii ]i Promov`rii Culturii Tradi\ionale</w:t>
      </w:r>
    </w:p>
    <w:p>
      <w:pPr>
        <w:pStyle w:val="Normal"/>
        <w:spacing w:lineRule="auto" w:line="360"/>
        <w:jc w:val="center"/>
        <w:rPr/>
      </w:pPr>
      <w:r>
        <w:rPr>
          <w:rFonts w:cs="ArialUpR" w:ascii="ArialUpR" w:hAnsi="ArialUpR"/>
          <w:b/>
        </w:rPr>
        <w:t>[n plan local ]i  na\ional.</w:t>
      </w:r>
    </w:p>
    <w:p>
      <w:pPr>
        <w:pStyle w:val="Normal"/>
        <w:spacing w:lineRule="auto" w:line="36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b/>
          <w:u w:val="single"/>
        </w:rPr>
        <w:t xml:space="preserve">8 – 9 iulie,  Muzeul Civiliza\iei Tradi\ionale Rom@ne]ti </w:t>
      </w:r>
      <w:r>
        <w:rPr>
          <w:rFonts w:cs="ArialUpR" w:ascii="ArialUpR" w:hAnsi="ArialUpR"/>
          <w:b/>
          <w:u w:val="single"/>
          <w:lang w:val="ro-RO"/>
        </w:rPr>
        <w:t>„</w:t>
      </w:r>
      <w:r>
        <w:rPr>
          <w:rFonts w:cs="ArialUpR" w:ascii="ArialUpR" w:hAnsi="ArialUpR"/>
          <w:b/>
          <w:u w:val="single"/>
        </w:rPr>
        <w:t xml:space="preserve"> Astra</w:t>
      </w:r>
      <w:r>
        <w:rPr>
          <w:rFonts w:cs="ArialUpR" w:ascii="ArialUpR" w:hAnsi="ArialUpR"/>
          <w:b/>
          <w:u w:val="single"/>
          <w:lang w:val="ro-RO"/>
        </w:rPr>
        <w:t>”</w:t>
      </w:r>
      <w:r>
        <w:rPr>
          <w:rFonts w:cs="ArialUpR" w:ascii="ArialUpR" w:hAnsi="ArialUpR"/>
          <w:b/>
          <w:u w:val="single"/>
        </w:rPr>
        <w:t xml:space="preserve"> Sibiu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UpR" w:ascii="ArialUpR" w:hAnsi="ArialUpR"/>
          <w:lang w:val="ro-RO"/>
        </w:rPr>
        <w:t>„</w:t>
      </w:r>
      <w:r>
        <w:rPr>
          <w:rFonts w:cs="ArialUpR" w:ascii="ArialUpR" w:hAnsi="ArialUpR"/>
          <w:i/>
        </w:rPr>
        <w:t>Zilele Culturii Populare V@lcene</w:t>
      </w:r>
      <w:r>
        <w:rPr>
          <w:rFonts w:cs="ArialUpR" w:ascii="ArialUpR" w:hAnsi="ArialUpR"/>
          <w:lang w:val="ro-RO"/>
        </w:rPr>
        <w:t>”</w:t>
      </w:r>
      <w:r>
        <w:rPr>
          <w:rFonts w:cs="ArialUpR" w:ascii="ArialUpR" w:hAnsi="ArialUpR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UpR" w:ascii="ArialUpR" w:hAnsi="ArialUpR"/>
        </w:rPr>
        <w:t>{n context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lujba religioas` oficiat` de un sobor de preo\i de la M@n`stirea Cozia ]i sus\inut` de un grup  vocal de c@nt`ri psaltic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T@rgul me]terilor populari v@lceni reprezentativi pentru genurile : ceramic`, arta lemnului, \es`turi, cus`turi, instrumente populare, podoabe, pictur` pe lemn ]i sticl` ( 45 me]teri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ncert folcloric sus\inut de ansambluri de amatori: </w:t>
      </w:r>
    </w:p>
    <w:p>
      <w:pPr>
        <w:pStyle w:val="Normal"/>
        <w:spacing w:lineRule="auto" w:line="360"/>
        <w:ind w:left="1440" w:hanging="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</w:rPr>
        <w:t xml:space="preserve">- Ansamblul </w:t>
      </w:r>
      <w:r>
        <w:rPr>
          <w:rFonts w:cs="ArialUpR" w:ascii="ArialUpR" w:hAnsi="ArialUpR"/>
          <w:lang w:val="ro-RO"/>
        </w:rPr>
        <w:t>„Miori\a” Vaideeni;</w:t>
      </w:r>
    </w:p>
    <w:p>
      <w:pPr>
        <w:pStyle w:val="Normal"/>
        <w:spacing w:lineRule="auto" w:line="360"/>
        <w:ind w:left="720"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 Ansamblul </w:t>
      </w:r>
      <w:r>
        <w:rPr>
          <w:rFonts w:cs="ArialUpR" w:ascii="ArialUpR" w:hAnsi="ArialUpR"/>
          <w:lang w:val="ro-RO"/>
        </w:rPr>
        <w:t>„</w:t>
      </w:r>
      <w:r>
        <w:rPr>
          <w:rFonts w:cs="ArialUpR" w:ascii="ArialUpR" w:hAnsi="ArialUpR"/>
        </w:rPr>
        <w:t xml:space="preserve">Runceanca“ din Runcu ; </w:t>
      </w:r>
    </w:p>
    <w:p>
      <w:pPr>
        <w:pStyle w:val="Normal"/>
        <w:spacing w:lineRule="auto" w:line="360"/>
        <w:ind w:left="720"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 Grupul vocal  </w:t>
      </w:r>
      <w:r>
        <w:rPr>
          <w:rFonts w:cs="ArialUpR" w:ascii="ArialUpR" w:hAnsi="ArialUpR"/>
          <w:lang w:val="ro-RO"/>
        </w:rPr>
        <w:t>„</w:t>
      </w:r>
      <w:r>
        <w:rPr>
          <w:rFonts w:cs="ArialUpR" w:ascii="ArialUpR" w:hAnsi="ArialUpR"/>
        </w:rPr>
        <w:t>Izvorul</w:t>
      </w:r>
      <w:r>
        <w:rPr>
          <w:rFonts w:cs="ArialUpR" w:ascii="ArialUpR" w:hAnsi="ArialUpR"/>
          <w:lang w:val="ro-RO"/>
        </w:rPr>
        <w:t>”</w:t>
      </w:r>
      <w:r>
        <w:rPr>
          <w:rFonts w:cs="ArialUpR" w:ascii="ArialUpR" w:hAnsi="ArialUpR"/>
        </w:rPr>
        <w:t xml:space="preserve"> al }c. cu clasele  I – VIII Cre\eni ;</w:t>
      </w:r>
    </w:p>
    <w:p>
      <w:pPr>
        <w:pStyle w:val="Normal"/>
        <w:spacing w:lineRule="auto" w:line="360"/>
        <w:ind w:left="720"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 Grupul de c`lu]ari al C`minului Cultural Cre\eni ;</w:t>
      </w:r>
    </w:p>
    <w:p>
      <w:pPr>
        <w:pStyle w:val="Normal"/>
        <w:spacing w:lineRule="auto" w:line="360"/>
        <w:ind w:left="720"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  Grupul de dansuri </w:t>
      </w:r>
      <w:r>
        <w:rPr>
          <w:rFonts w:cs="ArialUpR" w:ascii="ArialUpR" w:hAnsi="ArialUpR"/>
          <w:lang w:val="ro-RO"/>
        </w:rPr>
        <w:t>„</w:t>
      </w:r>
      <w:r>
        <w:rPr>
          <w:rFonts w:cs="ArialUpR" w:ascii="ArialUpR" w:hAnsi="ArialUpR"/>
        </w:rPr>
        <w:t>Domni\ele</w:t>
      </w:r>
      <w:r>
        <w:rPr>
          <w:rFonts w:cs="ArialUpR" w:ascii="ArialUpR" w:hAnsi="ArialUpR"/>
          <w:lang w:val="ro-RO"/>
        </w:rPr>
        <w:t>”</w:t>
      </w:r>
      <w:r>
        <w:rPr>
          <w:rFonts w:cs="ArialUpR" w:ascii="ArialUpR" w:hAnsi="ArialUpR"/>
        </w:rPr>
        <w:t xml:space="preserve"> al  C`minului Cultural Coste]ti; </w:t>
      </w:r>
    </w:p>
    <w:p>
      <w:pPr>
        <w:pStyle w:val="Normal"/>
        <w:spacing w:lineRule="auto" w:line="360"/>
        <w:ind w:left="1620" w:hanging="180"/>
        <w:jc w:val="both"/>
        <w:rPr/>
      </w:pPr>
      <w:r>
        <w:rPr>
          <w:rFonts w:cs="ArialUpR" w:ascii="ArialUpR" w:hAnsi="ArialUpR"/>
        </w:rPr>
        <w:t xml:space="preserve">- Ansamblul de c@ntece ]i dansuri al Casei de Cultur` C`lim`ne]ti </w:t>
      </w:r>
      <w:r>
        <w:rPr>
          <w:rFonts w:cs="ArialUpR" w:ascii="ArialUpR" w:hAnsi="ArialUpR"/>
          <w:lang w:val="ro-RO"/>
        </w:rPr>
        <w:t>„</w:t>
      </w:r>
      <w:r>
        <w:rPr>
          <w:rFonts w:cs="ArialUpR" w:ascii="ArialUpR" w:hAnsi="ArialUpR"/>
        </w:rPr>
        <w:t>Doina Oltului</w:t>
      </w:r>
      <w:r>
        <w:rPr>
          <w:rFonts w:cs="ArialUpR" w:ascii="ArialUpR" w:hAnsi="ArialUpR"/>
          <w:lang w:val="ro-RO"/>
        </w:rPr>
        <w:t>”</w:t>
      </w:r>
      <w:r>
        <w:rPr>
          <w:rFonts w:cs="ArialUpR" w:ascii="ArialUpR" w:hAnsi="ArialUpR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}i-au  dat concursul Orchestra </w:t>
      </w:r>
      <w:r>
        <w:rPr>
          <w:rFonts w:cs="ArialUpR" w:ascii="ArialUpR" w:hAnsi="ArialUpR"/>
          <w:lang w:val="ro-RO"/>
        </w:rPr>
        <w:t>„</w:t>
      </w:r>
      <w:r>
        <w:rPr>
          <w:rFonts w:cs="ArialUpR" w:ascii="ArialUpR" w:hAnsi="ArialUpR"/>
        </w:rPr>
        <w:t>Rapsodia v@lcean`</w:t>
      </w:r>
      <w:r>
        <w:rPr>
          <w:rFonts w:cs="ArialUpR" w:ascii="ArialUpR" w:hAnsi="ArialUpR"/>
          <w:lang w:val="ro-RO"/>
        </w:rPr>
        <w:t>”</w:t>
      </w:r>
      <w:r>
        <w:rPr>
          <w:rFonts w:cs="ArialUpR" w:ascii="ArialUpR" w:hAnsi="ArialUpR"/>
        </w:rPr>
        <w:t xml:space="preserve"> ]i Grupul vocal </w:t>
      </w:r>
      <w:r>
        <w:rPr>
          <w:rFonts w:cs="ArialUpR" w:ascii="ArialUpR" w:hAnsi="ArialUpR"/>
          <w:lang w:val="ro-RO"/>
        </w:rPr>
        <w:t>„</w:t>
      </w:r>
      <w:r>
        <w:rPr>
          <w:rFonts w:cs="ArialUpR" w:ascii="ArialUpR" w:hAnsi="ArialUpR"/>
        </w:rPr>
        <w:t>Rapsozii Oltului” ale CJCPCT V@lcea.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esa local` ]i na\ional` au ilustrat  aspecte din eveniment at@t [n scris c@t ]i prin imagini  televizate.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</w:rPr>
        <w:tab/>
        <w:t xml:space="preserve">La slujba religioas` de a II-a zi au participat enoria]i  din municipiul  Sibiu care au umplut spa\iul bisericii din muzeu c@t si din afar`, amplificarea fiind asigurat` corespunz`tor . In final [nv`\`toarea  Felicia David  din comuna Tom]ani ]i Elena Cuculici  (elev` a Liceului de arte </w:t>
      </w:r>
      <w:r>
        <w:rPr>
          <w:rFonts w:cs="ArialUpR" w:ascii="ArialUpR" w:hAnsi="ArialUpR"/>
          <w:lang w:val="ro-RO"/>
        </w:rPr>
        <w:t>„</w:t>
      </w:r>
      <w:r>
        <w:rPr>
          <w:rFonts w:cs="ArialUpR" w:ascii="ArialUpR" w:hAnsi="ArialUpR"/>
        </w:rPr>
        <w:t xml:space="preserve">Dinu Lipatti” Bucure]ti) au sus\inut un recital de c@nt`ri  religioase (priceasne) care au avut un efect special asupra enoria]ilor, preotul parorh mul\umind pentru prezen\a noastr` ]i adres@nd felicit`ri organizatorilor,  la final . 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</w:rPr>
        <w:tab/>
        <w:t>S-a realizat  un studiu sociologic de c`tre Constantin Capr`, inspector de specialitate  al institu\iei, din care au reie]it urm`toarele: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-  Participanti aproximativ 115 persoane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UpR" w:ascii="ArialUpR" w:hAnsi="ArialUpR"/>
        </w:rPr>
        <w:t xml:space="preserve">Aproxima\ia are [n vedere faptul c` spectacolul a fost [n aer liber ]i s-a realizat o num`rare a persoanelor care s-au a]ezat pe scaune dar foarte mul\i au asculat din umbra p`durii ce se [ntinde [n Muzeul </w:t>
      </w:r>
      <w:r>
        <w:rPr>
          <w:rFonts w:cs="ArialUpR" w:ascii="ArialUpR" w:hAnsi="ArialUpR"/>
          <w:lang w:val="ro-RO"/>
        </w:rPr>
        <w:t>„Astra”. Spectacolul a avut loc la ora 16,00.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UpR" w:cs="ArialUpR" w:ascii="ArialUpR" w:hAnsi="ArialUpR"/>
          <w:lang w:val="ro-RO"/>
        </w:rPr>
        <w:t xml:space="preserve"> </w:t>
      </w:r>
      <w:r>
        <w:rPr>
          <w:rFonts w:cs="ArialUpR" w:ascii="ArialUpR" w:hAnsi="ArialUpR"/>
          <w:lang w:val="ro-RO"/>
        </w:rPr>
        <w:t xml:space="preserve">Din total, </w:t>
      </w:r>
      <w:r>
        <w:rPr>
          <w:rFonts w:cs="ArialUpR" w:ascii="ArialUpR" w:hAnsi="ArialUpR"/>
          <w:i/>
          <w:lang w:val="ro-RO"/>
        </w:rPr>
        <w:t xml:space="preserve">pe structur` de v@rst` </w:t>
      </w:r>
      <w:r>
        <w:rPr>
          <w:rFonts w:cs="ArialUpR" w:ascii="ArialUpR" w:hAnsi="ArialUpR"/>
          <w:lang w:val="ro-RO"/>
        </w:rPr>
        <w:t>au reie]it urm`toarele: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</w:r>
    </w:p>
    <w:p>
      <w:pPr>
        <w:pStyle w:val="Normal"/>
        <w:spacing w:lineRule="auto" w:line="360"/>
        <w:ind w:left="720" w:firstLine="720"/>
        <w:jc w:val="both"/>
        <w:rPr>
          <w:rFonts w:ascii="ArialUpR" w:hAnsi="ArialUpR" w:cs="ArialUpR"/>
          <w:lang w:val="ro-RO"/>
        </w:rPr>
      </w:pPr>
      <w:r>
        <w:rPr>
          <w:rFonts w:eastAsia="ArialUpR" w:cs="ArialUpR" w:ascii="ArialUpR" w:hAnsi="ArialUpR"/>
          <w:lang w:val="ro-RO"/>
        </w:rPr>
        <w:t xml:space="preserve"> </w:t>
      </w:r>
      <w:r>
        <w:rPr>
          <w:rFonts w:cs="ArialUpR" w:ascii="ArialUpR" w:hAnsi="ArialUpR"/>
          <w:lang w:val="ro-RO"/>
        </w:rPr>
        <w:t>p@n` [n 25 ani – 10%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>p@n` [n 35 ani – 30%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>p@n` [n 45 ani – 15%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>[ntre 46-50 ani – 15%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>[ntre 56-65 ani – 20%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>peste 65 ani – 25%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i/>
          <w:i/>
          <w:lang w:val="ro-RO"/>
        </w:rPr>
      </w:pPr>
      <w:r>
        <w:rPr>
          <w:rFonts w:cs="ArialUpR" w:ascii="ArialUpR" w:hAnsi="ArialUpR"/>
          <w:lang w:val="ro-RO"/>
        </w:rPr>
        <w:tab/>
      </w:r>
      <w:r>
        <w:rPr>
          <w:rFonts w:cs="ArialUpR" w:ascii="ArialUpR" w:hAnsi="ArialUpR"/>
          <w:i/>
          <w:lang w:val="ro-RO"/>
        </w:rPr>
        <w:t>Nivelul studiilo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cu studii superioare 50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cu ]coal` medie 25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cu ]coal` general` 25%</w:t>
      </w:r>
    </w:p>
    <w:p>
      <w:pPr>
        <w:pStyle w:val="Normal"/>
        <w:spacing w:lineRule="auto" w:line="360"/>
        <w:ind w:left="720" w:hanging="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UpR" w:hAnsi="ArialUpR" w:cs="ArialUpR"/>
          <w:i/>
          <w:i/>
          <w:lang w:val="ro-RO"/>
        </w:rPr>
      </w:pPr>
      <w:r>
        <w:rPr>
          <w:rFonts w:cs="ArialUpR" w:ascii="ArialUpR" w:hAnsi="ArialUpR"/>
          <w:i/>
          <w:lang w:val="ro-RO"/>
        </w:rPr>
        <w:t>Pe categorii de sex</w:t>
      </w:r>
    </w:p>
    <w:p>
      <w:pPr>
        <w:pStyle w:val="Normal"/>
        <w:spacing w:lineRule="auto" w:line="360"/>
        <w:ind w:left="720" w:firstLine="72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B`rba\i – 35%</w:t>
      </w:r>
    </w:p>
    <w:p>
      <w:pPr>
        <w:pStyle w:val="Normal"/>
        <w:spacing w:lineRule="auto" w:line="360"/>
        <w:ind w:left="720" w:firstLine="72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Femei – 65%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Subliniez faptul c` to\i spectatorii au pl`tit  tax` de intrare, publicitatea a fost f`cut`, ca ]i [n jude\ul nostru prin: presa scris`, radio, TV ]i afi]aje [n punctele aprobate de municipalitate:  Muzeul „Astra” Sibiu este situat la limita ora]ului, [n Parcul „Dumbrava”, iar accesul se face cu mijloace de transport.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  <w:lang w:val="ro-RO"/>
        </w:rPr>
        <w:t>Nota ob\inut` pentru spectacolul prestat a fost 8,9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UpR" w:ascii="ArialUpR" w:hAnsi="ArialUpR"/>
        </w:rPr>
        <w:t xml:space="preserve">- Conducerea  Muzeului Civiliza\iei Tradi\ionale Rom@ne]ti </w:t>
      </w:r>
      <w:r>
        <w:rPr>
          <w:rFonts w:cs="ArialUpR" w:ascii="ArialUpR" w:hAnsi="ArialUpR"/>
          <w:lang w:val="ro-RO"/>
        </w:rPr>
        <w:t>„</w:t>
      </w:r>
      <w:r>
        <w:rPr>
          <w:rFonts w:cs="ArialUpR" w:ascii="ArialUpR" w:hAnsi="ArialUpR"/>
        </w:rPr>
        <w:t>Astra</w:t>
      </w:r>
      <w:r>
        <w:rPr>
          <w:rFonts w:cs="ArialUpR" w:ascii="ArialUpR" w:hAnsi="ArialUpR"/>
          <w:lang w:val="ro-RO"/>
        </w:rPr>
        <w:t>”</w:t>
      </w:r>
      <w:r>
        <w:rPr>
          <w:rFonts w:cs="ArialUpR" w:ascii="ArialUpR" w:hAnsi="ArialUpR"/>
        </w:rPr>
        <w:t xml:space="preserve"> Sibiu a adresat o scrisoare Consiliului Jude\ean V@lcea, domnului pre]edinte , ec. Dumitru Bu]e, institu\iei noastre direct, prin care ]i-a exprimat  gratitudinea  fa\` de \inuta evenimentului .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artener: Muzeul  Civiliza\iei Tradi\ionale </w:t>
      </w:r>
      <w:r>
        <w:rPr>
          <w:rFonts w:cs="ArialUpR" w:ascii="ArialUpR" w:hAnsi="ArialUpR"/>
          <w:lang w:val="ro-RO"/>
        </w:rPr>
        <w:t>„</w:t>
      </w:r>
      <w:r>
        <w:rPr>
          <w:rFonts w:cs="ArialUpR" w:ascii="ArialUpR" w:hAnsi="ArialUpR"/>
        </w:rPr>
        <w:t>Astra” Sibiu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  <w:t xml:space="preserve">20 iulie , Tite]ti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UpR" w:ascii="ArialUpR" w:hAnsi="ArialUpR"/>
          <w:lang w:val="ro-RO"/>
        </w:rPr>
        <w:t>„</w:t>
      </w:r>
      <w:r>
        <w:rPr>
          <w:rFonts w:cs="ArialUpR" w:ascii="ArialUpR" w:hAnsi="ArialUpR"/>
          <w:i/>
        </w:rPr>
        <w:t>T@rg la Tite]ti</w:t>
      </w:r>
      <w:r>
        <w:rPr>
          <w:rFonts w:cs="ArialUpR" w:ascii="ArialUpR" w:hAnsi="ArialUpR"/>
        </w:rPr>
        <w:t>”, eveniment ce a sus\inut tradi\ionala S`rb`toare a Sf@ntului Ilie, subliniind valorile social-economice si culturale ale t@rgului tradi\ional din acest spa\iu.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In context :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</w:rPr>
        <w:tab/>
        <w:t xml:space="preserve">Spectacol folcloric sus\inut de Orchestra </w:t>
      </w:r>
      <w:r>
        <w:rPr>
          <w:rFonts w:cs="ArialUpR" w:ascii="ArialUpR" w:hAnsi="ArialUpR"/>
          <w:lang w:val="ro-RO"/>
        </w:rPr>
        <w:t>„</w:t>
      </w:r>
      <w:r>
        <w:rPr>
          <w:rFonts w:cs="ArialUpR" w:ascii="ArialUpR" w:hAnsi="ArialUpR"/>
        </w:rPr>
        <w:t xml:space="preserve">Rapsodia v@lcean`”, Grupul  </w:t>
      </w:r>
      <w:r>
        <w:rPr>
          <w:rFonts w:cs="ArialUpR" w:ascii="ArialUpR" w:hAnsi="ArialUpR"/>
          <w:lang w:val="ro-RO"/>
        </w:rPr>
        <w:t>„</w:t>
      </w:r>
      <w:r>
        <w:rPr>
          <w:rFonts w:cs="ArialUpR" w:ascii="ArialUpR" w:hAnsi="ArialUpR"/>
        </w:rPr>
        <w:t>Rapsozii Oltului</w:t>
      </w:r>
      <w:r>
        <w:rPr>
          <w:rFonts w:cs="ArialUpR" w:ascii="ArialUpR" w:hAnsi="ArialUpR"/>
          <w:lang w:val="ro-RO"/>
        </w:rPr>
        <w:t>”</w:t>
      </w:r>
      <w:r>
        <w:rPr>
          <w:rFonts w:cs="ArialUpR" w:ascii="ArialUpR" w:hAnsi="ArialUpR"/>
        </w:rPr>
        <w:t xml:space="preserve">  ]i Ansanblul de c@ntece ]i dansuri al C`minului Cultural Malaia.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artener: Primaria comunei Tite]ti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udien\a: peste 250 participan\i</w:t>
      </w:r>
    </w:p>
    <w:p>
      <w:pPr>
        <w:pStyle w:val="Normal"/>
        <w:spacing w:lineRule="auto" w:line="360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  <w:t>20 iulie, Am`r`]ti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ro-RO"/>
        </w:rPr>
        <w:t>„</w:t>
      </w:r>
      <w:r>
        <w:rPr>
          <w:rFonts w:cs="ArialUpR" w:ascii="ArialUpR" w:hAnsi="ArialUpR"/>
          <w:i/>
          <w:lang w:val="ro-RO"/>
        </w:rPr>
        <w:t>T@rg la Am`r`]ti</w:t>
      </w:r>
      <w:r>
        <w:rPr>
          <w:rFonts w:cs="ArialUpR" w:ascii="ArialUpR" w:hAnsi="ArialUpR"/>
          <w:lang w:val="ro-RO"/>
        </w:rPr>
        <w:t>” ed. a V-a – s`rb`toare devenit` tradi\ional` pe Valea Pe]ceanei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{n context: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>- Spectacol folcloric la care ]i-au dat concursul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 xml:space="preserve">Orchestra „Rapsodia v@lcean`”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 xml:space="preserve">Grupul folcloric „Rapsozii Oltului”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 xml:space="preserve">Grupul „Haiducii” al C`minului Cultural Am`r`]ti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Ansamblul de c@ntece ]i dansuri „Dor de plai” al C`minului Cultural Gl`vil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Soli]tii: Mioara Raica, Rodica Mitran, Alin Pavelescu, Ion Lupu, Lumini\a T`nasie, Dumitru Margine ]i  invita\ii: Dumitru  Sopon ]i Petric` M@\u Stoian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Audien\a a fost foarte bun`, peste 300 participan\i din comunele vecine: Gl`vile, Cre\eni, Pe]ceana.</w:t>
      </w:r>
    </w:p>
    <w:p>
      <w:pPr>
        <w:pStyle w:val="Normal"/>
        <w:spacing w:lineRule="auto" w:line="360"/>
        <w:ind w:left="480" w:firstLine="24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Partener: Prim`ria com. Am`r`]ti</w:t>
      </w:r>
    </w:p>
    <w:p>
      <w:pPr>
        <w:pStyle w:val="Normal"/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  <w:t>22-23 iulie, Ora]ul B`ile-Govora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ro-RO"/>
        </w:rPr>
        <w:tab/>
        <w:t>„</w:t>
      </w:r>
      <w:r>
        <w:rPr>
          <w:rFonts w:cs="ArialUpR" w:ascii="ArialUpR" w:hAnsi="ArialUpR"/>
          <w:i/>
          <w:lang w:val="ro-RO"/>
        </w:rPr>
        <w:t>Florile Govorei</w:t>
      </w:r>
      <w:r>
        <w:rPr>
          <w:rFonts w:cs="ArialUpR" w:ascii="ArialUpR" w:hAnsi="ArialUpR"/>
          <w:lang w:val="ro-RO"/>
        </w:rPr>
        <w:t>” – zilele ora]ului sta\iune B`ile-Govora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{n context: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ro-RO"/>
        </w:rPr>
        <w:tab/>
        <w:t xml:space="preserve">* </w:t>
      </w:r>
      <w:r>
        <w:rPr>
          <w:rFonts w:cs="ArialUpR" w:ascii="ArialUpR" w:hAnsi="ArialUpR"/>
          <w:b/>
          <w:lang w:val="ro-RO"/>
        </w:rPr>
        <w:t>Parcul din centrul ora]ului</w:t>
      </w:r>
      <w:r>
        <w:rPr>
          <w:rFonts w:cs="ArialUpR" w:ascii="ArialUpR" w:hAnsi="ArialUpR"/>
          <w:lang w:val="ro-RO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–</w:t>
      </w:r>
      <w:r>
        <w:rPr>
          <w:rFonts w:eastAsia="ArialUpR" w:cs="ArialUpR" w:ascii="ArialUpR" w:hAnsi="ArialUpR"/>
          <w:lang w:val="ro-RO"/>
        </w:rPr>
        <w:t xml:space="preserve"> </w:t>
      </w:r>
      <w:r>
        <w:rPr>
          <w:rFonts w:cs="ArialUpR" w:ascii="ArialUpR" w:hAnsi="ArialUpR"/>
          <w:lang w:val="ro-RO"/>
        </w:rPr>
        <w:t>Expozi\ia-t@rg de art`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Au expus: cerami]ti, sculptori [n lemn, \es`toare ]i arti]ti plastici, pictur` pe lemn ]i sticl`, portreti]ti. Pe tot parcursul s-a sus\inut ]i un miniconcert de coarde de c`tre studen\i v@lceni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UpR" w:ascii="ArialUpR" w:hAnsi="ArialUpR"/>
          <w:lang w:val="ro-RO"/>
        </w:rPr>
        <w:t xml:space="preserve">* </w:t>
      </w:r>
      <w:r>
        <w:rPr>
          <w:rFonts w:cs="ArialUpR" w:ascii="ArialUpR" w:hAnsi="ArialUpR"/>
          <w:b/>
          <w:lang w:val="ro-RO"/>
        </w:rPr>
        <w:t xml:space="preserve">Scena [n aer liber din Parcul ora]ului </w:t>
      </w:r>
    </w:p>
    <w:p>
      <w:pPr>
        <w:pStyle w:val="Normal"/>
        <w:spacing w:lineRule="auto" w:line="360"/>
        <w:ind w:left="720" w:hanging="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- Spectacol de teatru: „Mu]atisme” ]i „Chiri\oaicele”, [n interpretarea atelierului de teatru de amatori al casei de Cultur` „Drago] Vr@nceanu” B`beni, instructor Bogdan Popian;</w:t>
      </w:r>
    </w:p>
    <w:p>
      <w:pPr>
        <w:pStyle w:val="Normal"/>
        <w:spacing w:lineRule="auto" w:line="360"/>
        <w:ind w:left="720" w:firstLine="72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- Spectacole de folclor sus\inute de Forma\ia profesionist` „Rapsodia v@lcean`”, Grupul folcloric „Rapsozii Oltului” ale CJCPCT V@lcea, Grupul de dansuri „Domni\ele” al C`minului cultural Coste]ti, [n cele dou` zile ale evenimentului.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Partener: Prim`ria ora]ului B`ile Govora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Participarea a fost foarte numeroas` ]i bine ilustrat` [n presa local`.</w:t>
      </w:r>
    </w:p>
    <w:p>
      <w:pPr>
        <w:pStyle w:val="Normal"/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  <w:t>28-30 iulie, Parcul „Z`voi”, Rm. V@lcea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ro-RO"/>
        </w:rPr>
        <w:tab/>
        <w:t>„</w:t>
      </w:r>
      <w:r>
        <w:rPr>
          <w:rFonts w:cs="ArialUpR" w:ascii="ArialUpR" w:hAnsi="ArialUpR"/>
          <w:i/>
          <w:lang w:val="ro-RO"/>
        </w:rPr>
        <w:t>T@rgul Me]terilor Populari din Rom@nia</w:t>
      </w:r>
      <w:r>
        <w:rPr>
          <w:rFonts w:cs="ArialUpR" w:ascii="ArialUpR" w:hAnsi="ArialUpR"/>
          <w:lang w:val="ro-RO"/>
        </w:rPr>
        <w:t>”, ed. a IX-a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ro-RO"/>
        </w:rPr>
        <w:tab/>
        <w:t>Evenimentul se bucur` de o participare numeroas`, at@t din partea arti]tilor populari c@t ]i a publicului consumator de art` popular`, fiind perceput ca o component` a programului „Zilei Imnului Na\ional al Rom@niei”. Me]terii populari au reprezentat toate genurile artei populare rom@ne]ti: \es`turi, cus`turi, broderie (11 me]teri); ceramic`  (10 me]teri); sculptur` lemn (12 me]teri); icoane pe lemn ]i sticl` (10 me]teri); metaloplastie  (1 me]ter); [mpletituri papur`, pai, p`nu]i de porumb (3 me]teri); prelucrare pietre ]i metale pre\ioase (5 me]teri); prelucrare neferoase (2 me]teri); pictur` naiv` (2 me]teri); p`pu]i, m`]ti populare (2 me]teri); podoabe (6 me]teri); ou` [ncondeiate ]i ou` cu m`rgele (2 me]teri); piel`rie, marochin`rie (3 me]teri); dulciuri tradi\ionale              (1 me]ter), iar jude\ele prezente au fost: Alba, Arad, Arge], Bac`u, Buz`u, Bistri\a-N`s`ud, D@mbovi\a, Dolj, Gorj, Harghita, Maramure], Mure], Neam\, Prahova, Sibiu, Suceava, V@lcea ]i municipiul Bucure]ti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Partener: Prim`ria municipiului Rm. V@lcea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  <w:t>11 august, Voineasa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ro-RO"/>
        </w:rPr>
        <w:tab/>
        <w:t>„</w:t>
      </w:r>
      <w:r>
        <w:rPr>
          <w:rFonts w:cs="ArialUpR" w:ascii="ArialUpR" w:hAnsi="ArialUpR"/>
          <w:i/>
          <w:lang w:val="ro-RO"/>
        </w:rPr>
        <w:t>Oltenia de ieri, Oltenia de azi</w:t>
      </w:r>
      <w:r>
        <w:rPr>
          <w:rFonts w:cs="ArialUpR" w:ascii="ArialUpR" w:hAnsi="ArialUpR"/>
          <w:lang w:val="ro-RO"/>
        </w:rPr>
        <w:t>” – proiect cultural realizat [n parteneriat c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Studioul Teritorial Radio Oltenia Craiov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Direc\ia Jude\ean` pentru Cultur` Culte ]i Patrimoniul Cultural Na\ional V@lcea</w:t>
      </w:r>
    </w:p>
    <w:p>
      <w:pPr>
        <w:pStyle w:val="Normal"/>
        <w:spacing w:lineRule="auto" w:line="360"/>
        <w:ind w:left="720" w:hanging="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Participare foarte bun`, turi]tii afla\i [n sta\iune beneficiind de un spectacol folcloric de foarte bun` calitate [n interpretarea Orchestrei „Rapsodia v@lcean`”, Grupurile „Rapsozii Oltului”, „Haiducii” din Am`r`]ti, „Domni\ele” din Coste]ti ]i Grupul „Ob@r]ia Lotrului” al }colii cu clasele I-VIII Voineasa</w:t>
      </w:r>
    </w:p>
    <w:p>
      <w:pPr>
        <w:pStyle w:val="Normal"/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  <w:t>11-18 august, Voineasa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b/>
          <w:lang w:val="ro-RO"/>
        </w:rPr>
        <w:tab/>
      </w:r>
      <w:r>
        <w:rPr>
          <w:rFonts w:cs="ArialUpR" w:ascii="ArialUpR" w:hAnsi="ArialUpR"/>
          <w:i/>
          <w:lang w:val="ro-RO"/>
        </w:rPr>
        <w:t>Tab`ra de cercetare etnofolcloric` -</w:t>
      </w:r>
      <w:r>
        <w:rPr>
          <w:rFonts w:cs="ArialUpR" w:ascii="ArialUpR" w:hAnsi="ArialUpR"/>
          <w:lang w:val="ro-RO"/>
        </w:rPr>
        <w:t xml:space="preserve"> proiect cultural ce se [nscrie [n Programul „|ara Lovi]tei, zon` etnofolcloric` de interes na\ional”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 xml:space="preserve">Parteneri: Universitatea Bucure]ti, Catedra de etnologie 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 xml:space="preserve">      Prim`ria comunei Voineasa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 xml:space="preserve">      }coala cu clasele I-VIII Voineasa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Un grup de 10 studen\i [nso\i\i  de prof. univ. dr. Nicolae Constantinescu  au desf`]urat o cercetare etnofolcloric` [n com. Voineasa.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Comunic`rile vor fi f`cute [n contextul colocviului ce se va organiza [n luna mai cu prilejul evenimentului cultural Zilele culturii populare v@lcene [n capital` 2007.</w:t>
      </w:r>
    </w:p>
    <w:p>
      <w:pPr>
        <w:pStyle w:val="Normal"/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  <w:t>15 august, M`ciuca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i/>
        </w:rPr>
        <w:t xml:space="preserve">T@rg la M`ciuca – </w:t>
      </w:r>
      <w:r>
        <w:rPr>
          <w:rFonts w:cs="ArialUpR" w:ascii="ArialUpR" w:hAnsi="ArialUpR"/>
        </w:rPr>
        <w:t>s`rb`toare tradi\ional` a comunit`\ii</w:t>
      </w:r>
    </w:p>
    <w:p>
      <w:pPr>
        <w:pStyle w:val="Normal"/>
        <w:spacing w:lineRule="auto" w:line="360"/>
        <w:ind w:left="1620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context:</w:t>
      </w:r>
    </w:p>
    <w:p>
      <w:pPr>
        <w:pStyle w:val="Normal"/>
        <w:spacing w:lineRule="auto" w:line="360"/>
        <w:ind w:left="1620" w:hanging="180"/>
        <w:jc w:val="both"/>
        <w:rPr/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 xml:space="preserve">- Spectacol folcloric sus\inut de Orchestra </w:t>
      </w:r>
      <w:r>
        <w:rPr>
          <w:rFonts w:cs="ArialUpR" w:ascii="ArialUpR" w:hAnsi="ArialUpR"/>
          <w:lang w:val="ro-RO"/>
        </w:rPr>
        <w:t>„</w:t>
      </w:r>
      <w:r>
        <w:rPr>
          <w:rFonts w:cs="ArialUpR" w:ascii="ArialUpR" w:hAnsi="ArialUpR"/>
        </w:rPr>
        <w:t>Rapsodia v@lcean`</w:t>
      </w:r>
      <w:r>
        <w:rPr>
          <w:rFonts w:cs="ArialUpR" w:ascii="ArialUpR" w:hAnsi="ArialUpR"/>
          <w:lang w:val="ro-RO"/>
        </w:rPr>
        <w:t>”</w:t>
      </w:r>
      <w:r>
        <w:rPr>
          <w:rFonts w:cs="ArialUpR" w:ascii="ArialUpR" w:hAnsi="ArialUpR"/>
        </w:rPr>
        <w:t xml:space="preserve"> ]i Grupul folcloric </w:t>
      </w:r>
      <w:r>
        <w:rPr>
          <w:rFonts w:cs="ArialUpR" w:ascii="ArialUpR" w:hAnsi="ArialUpR"/>
          <w:lang w:val="ro-RO"/>
        </w:rPr>
        <w:t>„</w:t>
      </w:r>
      <w:r>
        <w:rPr>
          <w:rFonts w:cs="ArialUpR" w:ascii="ArialUpR" w:hAnsi="ArialUpR"/>
        </w:rPr>
        <w:t>Rapsozii Oltului</w:t>
      </w:r>
      <w:r>
        <w:rPr>
          <w:rFonts w:cs="ArialUpR" w:ascii="ArialUpR" w:hAnsi="ArialUpR"/>
          <w:lang w:val="ro-RO"/>
        </w:rPr>
        <w:t>”,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 xml:space="preserve">- Studiu privind practicarea me]te]ugurilor tradi\ionale. 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S-a constatat c` meserii ca prelucrarea fierului, prelucrarea pielii, a lutului ]i a lemnului, revin [n lumea satului, fiind practicate de c`tre fiii vechilor me]teri, cu statut de pensionari, obliga\i s`-]i [ntregeasc` veniturile, dar ]i de cererea mare de obiecte pentru economia casnic` tradi\ional` ce prinde contur la sate.</w:t>
      </w:r>
    </w:p>
    <w:p>
      <w:pPr>
        <w:pStyle w:val="Normal"/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  <w:t>19-20 august, C`lim`ne]ti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b/>
          <w:lang w:val="ro-RO"/>
        </w:rPr>
        <w:tab/>
      </w:r>
      <w:r>
        <w:rPr>
          <w:rFonts w:cs="ArialUpR" w:ascii="ArialUpR" w:hAnsi="ArialUpR"/>
          <w:lang w:val="ro-RO"/>
        </w:rPr>
        <w:t>„</w:t>
      </w:r>
      <w:r>
        <w:rPr>
          <w:rFonts w:cs="ArialUpR" w:ascii="ArialUpR" w:hAnsi="ArialUpR"/>
          <w:i/>
          <w:lang w:val="ro-RO"/>
        </w:rPr>
        <w:t>C@ntecele Oltului</w:t>
      </w:r>
      <w:r>
        <w:rPr>
          <w:rFonts w:cs="ArialUpR" w:ascii="ArialUpR" w:hAnsi="ArialUpR"/>
          <w:lang w:val="ro-RO"/>
        </w:rPr>
        <w:t>”, ed a XXXVII-a – festival al ansamblurilor folclorice din jude\ele str`b`tute de r@ul Olt. Invitate [n afara ansamblurilor din jude\ele str`b`tute de r@ul Olt jude\ele: Constan\a ]i Dolj ]i \`rile: Grecia ]i Turcia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{n context: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>- Parada portului popular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>- Festivalul propriu-zis al ansamblurilor folclorice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left="1620" w:hanging="162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 xml:space="preserve">   - Colocviu de folclor pe tema: „C@ntecul, dansul, portul popular, expresii ale identit`\ii culturale ]i procesul globaliz`rii. Forme ]i metode de p`strare a culturii populare tradi\ionale”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1620" w:hanging="162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 xml:space="preserve"> - Expozi\ie-t@rg de art`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720" w:hanging="72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Parteneri: Prim`ria ora]ului C`lim`ne]ti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720" w:hanging="720"/>
        <w:jc w:val="both"/>
        <w:rPr>
          <w:rFonts w:ascii="ArialUpR" w:hAnsi="ArialUpR" w:cs="ArialUpR"/>
          <w:lang w:val="ro-RO"/>
        </w:rPr>
      </w:pPr>
      <w:r>
        <w:rPr>
          <w:rFonts w:eastAsia="ArialUpR" w:cs="ArialUpR" w:ascii="ArialUpR" w:hAnsi="ArialUpR"/>
          <w:lang w:val="ro-RO"/>
        </w:rPr>
        <w:t xml:space="preserve">                           </w:t>
      </w:r>
      <w:r>
        <w:rPr>
          <w:rFonts w:cs="ArialUpR" w:ascii="ArialUpR" w:hAnsi="ArialUpR"/>
          <w:lang w:val="ro-RO"/>
        </w:rPr>
        <w:t>Casa de cultur` C`lim`ne]ti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720" w:hanging="720"/>
        <w:jc w:val="both"/>
        <w:rPr>
          <w:rFonts w:ascii="ArialUpR" w:hAnsi="ArialUpR" w:cs="ArialUpR"/>
          <w:lang w:val="ro-RO"/>
        </w:rPr>
      </w:pPr>
      <w:r>
        <w:rPr>
          <w:rFonts w:eastAsia="ArialUpR" w:cs="ArialUpR" w:ascii="ArialUpR" w:hAnsi="ArialUpR"/>
          <w:lang w:val="ro-RO"/>
        </w:rPr>
        <w:t xml:space="preserve">                           </w:t>
      </w:r>
      <w:r>
        <w:rPr>
          <w:rFonts w:cs="ArialUpR" w:ascii="ArialUpR" w:hAnsi="ArialUpR"/>
          <w:lang w:val="ro-RO"/>
        </w:rPr>
        <w:t>M`n`stirea Cozia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Participarea publicului a fost numeroas`, evenimentul a fost mediatizat pe m`sur`, iar aprecierile au fost unanime. De men\ionat c` prin componen\` publicul este divers, dar foarte mul\i participan\i au venit special pentru nota de autenticitate care o d` festivalul [n [ntreg programul, derulat pe parcursul a dou` zile. O not` cu totul special` a dat-o prezen\a ansamblurilor din Grecia ]i Turcia, [ntregind ideea de diversitate a modalit`\ilor de expresie a oamenilor, indiferent de spa\iul [n care tr`iesc, dar care le determin` identitatea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Juriul alc`tuit din prof. dr. Sabina Ispas, director al Institutului de Etnografie ]i Folclor „Constantin Br`iloiu”, prof. univ. dr. Nicolae Constantinescu, ]eful catedrei de etnologie a Universit`\ii Bucure]ti ]i Elena Gavrilu\iu, cercet`tor la Centrul Na\ional pentru Conservarea ]i Promovarea Culturii Tradi\ionale  Bucure]ti au apreciat la superlativ \inuta festivalului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  <w:t>27 august, B`beni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ialUpR" w:ascii="ArialUpR" w:hAnsi="ArialUpR"/>
          <w:lang w:val="ro-RO"/>
        </w:rPr>
        <w:tab/>
        <w:t>„</w:t>
      </w:r>
      <w:r>
        <w:rPr>
          <w:rFonts w:cs="ArialUpR" w:ascii="ArialUpR" w:hAnsi="ArialUpR"/>
          <w:i/>
          <w:lang w:val="ro-RO"/>
        </w:rPr>
        <w:t>La izvorul dorului</w:t>
      </w:r>
      <w:r>
        <w:rPr>
          <w:rFonts w:cs="ArialUpR" w:ascii="ArialUpR" w:hAnsi="ArialUpR"/>
          <w:lang w:val="ro-RO"/>
        </w:rPr>
        <w:t>” – festival al ansamblurilor folclorice p`store]ti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Parteneri: Prim`ria ora]ului B`beni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 xml:space="preserve">      Casa de Cultur` „Drago] Vr@nceanu” B`beni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b/>
          <w:u w:val="single"/>
          <w:lang w:val="ro-RO"/>
        </w:rPr>
        <w:t>28-30  august, Casa de Cultur` „Dinu S`raru”, Sl`tioara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ialUpR" w:ascii="ArialUpR" w:hAnsi="ArialUpR"/>
          <w:lang w:val="ro-RO"/>
        </w:rPr>
        <w:tab/>
      </w:r>
      <w:r>
        <w:rPr>
          <w:rFonts w:cs="ArialUpR" w:ascii="ArialUpR" w:hAnsi="ArialUpR"/>
          <w:i/>
          <w:lang w:val="ro-RO"/>
        </w:rPr>
        <w:t>ECO-ETNO-FOLK-FILM</w:t>
      </w:r>
      <w:r>
        <w:rPr>
          <w:rFonts w:cs="ArialUpR" w:ascii="ArialUpR" w:hAnsi="ArialUpR"/>
          <w:lang w:val="ro-RO"/>
        </w:rPr>
        <w:t xml:space="preserve"> – Festival interna\ional de film [n organizarea Funda\iei Na\ionale pentru Civiliza\ie Rural` „Ni]te |`rani”, iar institu\ia noastr` fiind partener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{n context: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>- Expozi\ie cu \es`turi populare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ab/>
        <w:t>Autori: Elena Paraschivoiu, Silvia Ve\eleanu, Monahia Antonie Petrea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Spectacol folcloric sus\inut de Orchestra „Rapsodia v@lcean`”, Grupul „Rapsozii Oltului” ale Centrului Jude\ean pentru Conservarea ]i Promovarea Culturii Tradi\ionale V@lcea ]i Grupul „Haiducii” al C`minului Cultural Am`r`]t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Expozi\ie de icoane</w:t>
      </w:r>
    </w:p>
    <w:p>
      <w:pPr>
        <w:pStyle w:val="Normal"/>
        <w:tabs>
          <w:tab w:val="left" w:pos="720" w:leader="none"/>
        </w:tabs>
        <w:spacing w:lineRule="auto" w:line="360"/>
        <w:ind w:left="1440" w:hanging="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Autori: tineri plasticieni v@lcen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Expozi\ie de \es`turi populare ]i sculptur` [n lemn cu v@nzare ]i demonstra\ii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Participare: Elena Paraschivoiu, Maria Gibu, Elena Banu, Rodica Cr`can`, oameni de cultur` ]i art`, realizatori de film din peste 30 \`ri, mass media local` ]i na\ional`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  <w:t>1-3 septembrie, Horezu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ialUpR" w:ascii="ArialUpR" w:hAnsi="ArialUpR"/>
          <w:lang w:val="ro-RO"/>
        </w:rPr>
        <w:tab/>
        <w:t>„</w:t>
      </w:r>
      <w:r>
        <w:rPr>
          <w:rFonts w:cs="ArialUpR" w:ascii="ArialUpR" w:hAnsi="ArialUpR"/>
          <w:i/>
          <w:lang w:val="ro-RO"/>
        </w:rPr>
        <w:t>Coco]ul de Hurezi</w:t>
      </w:r>
      <w:r>
        <w:rPr>
          <w:rFonts w:cs="ArialUpR" w:ascii="ArialUpR" w:hAnsi="ArialUpR"/>
          <w:lang w:val="ro-RO"/>
        </w:rPr>
        <w:t>” – T@rgul ceramicii populare rom@ne]ti, ed.a XXXVIII-a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{n context: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>- Expozi\ie-t@rg de art`;</w:t>
      </w:r>
    </w:p>
    <w:p>
      <w:pPr>
        <w:pStyle w:val="Normal"/>
        <w:tabs>
          <w:tab w:val="left" w:pos="720" w:leader="none"/>
        </w:tabs>
        <w:spacing w:lineRule="auto" w:line="360"/>
        <w:ind w:left="1440" w:hanging="144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>- Colocviu pe tema: „Arta ceramicii rom@ne]ti – mesager simbolic al universului magic al culturii tradi\ionale”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>- Festivitatea de [nm@nare a premiilor concursului de crea\ie</w:t>
      </w:r>
    </w:p>
    <w:p>
      <w:pPr>
        <w:pStyle w:val="Normal"/>
        <w:tabs>
          <w:tab w:val="left" w:pos="720" w:leader="none"/>
        </w:tabs>
        <w:spacing w:lineRule="auto" w:line="360"/>
        <w:ind w:left="720" w:hanging="72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Au participat cerami]ti din jude\ele: Arge], Hunedoara, Harghita, Olt,                        Maramure] ]i V@lcea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T@rgul, ca proiect cultural s-a dovedit c` este viabil chiar ]i [n condi\iile [n care a fost scos din calendarul tradi\ional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Concluzia tuturor, speciali]ti, organizatori, public este c` se impune a fi p`strat` data ini\ial`, prima duminic` din luna iunie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Parteneri: Prim`ria ora]ului Horezu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 xml:space="preserve">                 Funda\ia Na\ional` pentru Civiliza\ie Rural` „Ni]te |`rani”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 xml:space="preserve">      Casa de Cultur` „Constantin Br@ncoveanu” Horezu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  <w:t>4-5 septembrie, Sl`tioara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ialUpR" w:ascii="ArialUpR" w:hAnsi="ArialUpR"/>
          <w:lang w:val="ro-RO"/>
        </w:rPr>
        <w:tab/>
      </w:r>
      <w:r>
        <w:rPr>
          <w:rFonts w:cs="ArialUpR" w:ascii="ArialUpR" w:hAnsi="ArialUpR"/>
          <w:i/>
          <w:lang w:val="ro-RO"/>
        </w:rPr>
        <w:t>Simpozionul Na\ional pe tema „Asocia\iile comunitare locale ]i arhitectura rural` la [nceputul mileniului III”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Organizatori: Funda\ia Na\ional` pentru Civiliza\ie Tradi\ional` „Ni]te |`rani”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ab/>
        <w:t>Comisia Na\ional` a Rom@niei - UNESCO</w:t>
      </w:r>
    </w:p>
    <w:p>
      <w:pPr>
        <w:pStyle w:val="Normal"/>
        <w:tabs>
          <w:tab w:val="left" w:pos="720" w:leader="none"/>
          <w:tab w:val="left" w:pos="2160" w:leader="none"/>
        </w:tabs>
        <w:spacing w:lineRule="auto" w:line="360"/>
        <w:ind w:left="2160" w:hanging="21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 xml:space="preserve">Centrul Jude\ean pentru Conservarea ]i Promovarea Culturii Tradi\ionale V@lcea, </w:t>
      </w:r>
    </w:p>
    <w:p>
      <w:pPr>
        <w:pStyle w:val="Normal"/>
        <w:tabs>
          <w:tab w:val="left" w:pos="720" w:leader="none"/>
          <w:tab w:val="left" w:pos="2160" w:leader="none"/>
        </w:tabs>
        <w:spacing w:lineRule="auto" w:line="360"/>
        <w:ind w:left="2160" w:hanging="2160"/>
        <w:jc w:val="both"/>
        <w:rPr/>
      </w:pPr>
      <w:r>
        <w:rPr>
          <w:rFonts w:cs="ArialUpR" w:ascii="ArialUpR" w:hAnsi="ArialUpR"/>
          <w:lang w:val="ro-RO"/>
        </w:rPr>
        <w:tab/>
        <w:t>{n context: Lansarea lucr`rii „Constantin Br@ncoveanu, „Casa c`r\ii” ]i „Evropa”. autor acad.prof. univ.dr. R`zvan Theodorescu.</w:t>
      </w:r>
    </w:p>
    <w:p>
      <w:pPr>
        <w:pStyle w:val="Normal"/>
        <w:tabs>
          <w:tab w:val="left" w:pos="720" w:leader="none"/>
          <w:tab w:val="left" w:pos="2160" w:leader="none"/>
        </w:tabs>
        <w:spacing w:lineRule="auto" w:line="360"/>
        <w:ind w:left="2160" w:hanging="21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 xml:space="preserve">La lucr`ri au participat:  </w:t>
      </w:r>
    </w:p>
    <w:p>
      <w:pPr>
        <w:pStyle w:val="Normal"/>
        <w:tabs>
          <w:tab w:val="left" w:pos="720" w:leader="none"/>
          <w:tab w:val="left" w:pos="1980" w:leader="none"/>
        </w:tabs>
        <w:spacing w:lineRule="auto" w:line="360"/>
        <w:ind w:left="1980" w:hanging="198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 xml:space="preserve"> - acad. R`zvan Theodorescu</w:t>
      </w:r>
    </w:p>
    <w:p>
      <w:pPr>
        <w:pStyle w:val="Normal"/>
        <w:tabs>
          <w:tab w:val="left" w:pos="720" w:leader="none"/>
          <w:tab w:val="left" w:pos="1980" w:leader="none"/>
        </w:tabs>
        <w:spacing w:lineRule="auto" w:line="360"/>
        <w:ind w:left="1980" w:hanging="198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 xml:space="preserve"> - acad. Vasile C@ndea, pre]edintele Academiei Oamenilor de }tiin\`</w:t>
      </w:r>
    </w:p>
    <w:p>
      <w:pPr>
        <w:pStyle w:val="Normal"/>
        <w:tabs>
          <w:tab w:val="left" w:pos="720" w:leader="none"/>
          <w:tab w:val="left" w:pos="1980" w:leader="none"/>
        </w:tabs>
        <w:spacing w:lineRule="auto" w:line="360"/>
        <w:ind w:left="1980" w:hanging="198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 xml:space="preserve"> - Ilie B`descu, Pre]edintele Asocia\iei Sociologilor din Rom@nia</w:t>
      </w:r>
    </w:p>
    <w:p>
      <w:pPr>
        <w:pStyle w:val="Normal"/>
        <w:tabs>
          <w:tab w:val="left" w:pos="720" w:leader="none"/>
          <w:tab w:val="left" w:pos="1980" w:leader="none"/>
        </w:tabs>
        <w:spacing w:lineRule="auto" w:line="360"/>
        <w:ind w:left="1980" w:hanging="198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 xml:space="preserve"> - Nae Popescu, rectorul Academiei de Arhitectur`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Simpozionul a fost prezidat de dna. Maguellone Pons, }eful Diviziei Amenajarea Teritoriului ]i   Ap`rarea Patrimoniului a Consiliului Uniunii Europene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Comunic`rile au fost editate [n revista „Rena]terea” de c`tre Funda\ia „Ni]te |`rani”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tabs>
          <w:tab w:val="left" w:pos="720" w:leader="none"/>
          <w:tab w:val="left" w:pos="2160" w:leader="none"/>
        </w:tabs>
        <w:spacing w:lineRule="auto" w:line="360"/>
        <w:ind w:left="2160" w:hanging="21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  <w:t>B. {n domeniul anima\iei culturale, educa\iei permanente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  <w:t>17-22 iulie, Br`di]or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ialUpR" w:ascii="ArialUpR" w:hAnsi="ArialUpR"/>
          <w:lang w:val="ro-RO"/>
        </w:rPr>
        <w:tab/>
        <w:t>„</w:t>
      </w:r>
      <w:r>
        <w:rPr>
          <w:rFonts w:cs="ArialUpR" w:ascii="ArialUpR" w:hAnsi="ArialUpR"/>
          <w:i/>
          <w:lang w:val="ro-RO"/>
        </w:rPr>
        <w:t>Confluen\e</w:t>
      </w:r>
      <w:r>
        <w:rPr>
          <w:rFonts w:cs="ArialUpR" w:ascii="ArialUpR" w:hAnsi="ArialUpR"/>
          <w:lang w:val="ro-RO"/>
        </w:rPr>
        <w:t>” – tab`r` de ini\iere [n tehnica picturii ]i graficii pentru arti]ti amatori din jude\ul V@lcea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Proiectul cultural se [nscrie [n programul „Cultura 2008- Egalitatea ]anselor”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Participarea a fost bun`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Partener: Direc\ia Jude\ean` pentru Tineret ]i Tabere }colare V@lcea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  <w:t>13 august, Runcu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ialUpR" w:ascii="ArialUpR" w:hAnsi="ArialUpR"/>
          <w:lang w:val="ro-RO"/>
        </w:rPr>
        <w:tab/>
        <w:t>„</w:t>
      </w:r>
      <w:r>
        <w:rPr>
          <w:rFonts w:cs="ArialUpR" w:ascii="ArialUpR" w:hAnsi="ArialUpR"/>
          <w:i/>
          <w:lang w:val="ro-RO"/>
        </w:rPr>
        <w:t>Serb`rile Runcenilor”</w:t>
      </w:r>
      <w:r>
        <w:rPr>
          <w:rFonts w:cs="ArialUpR" w:ascii="ArialUpR" w:hAnsi="ArialUpR"/>
          <w:lang w:val="ro-RO"/>
        </w:rPr>
        <w:t>, ed. a II-a – proiect cultural ce eviden\iaz` valorile comunit`\ii ]i le promoveaz`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In context 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 xml:space="preserve">Festivitatea de premiere a unor familii ce au implinit  50 de ani de c`snicie, sunt cei mai longevivi ceta\eni ai comunei, sau sunt cei mai fideli cititori de carte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Atribuirea de diplome pentru cea mai [ndelungat` activitate ca arti]ti amatori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Spectacol sus\inut de arti]ti amatori din comuna Runcu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Concert al Orchestrei „Rapsodia V@lcean`” ]i Grupul „Rapsozii Oltului”     ale CJCPCT V@lcea</w:t>
      </w:r>
    </w:p>
    <w:p>
      <w:pPr>
        <w:pStyle w:val="Normal"/>
        <w:tabs>
          <w:tab w:val="left" w:pos="720" w:leader="none"/>
        </w:tabs>
        <w:spacing w:lineRule="auto" w:line="360"/>
        <w:ind w:left="1440" w:hanging="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 xml:space="preserve">Partener : Prim`ria comunei Runcu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Participarea la eveniment a fost numeroas`, publicul c@t ]i media v@lcean` au apreciat evenimentul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  <w:t>14-20 august, B`beni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ialUpR" w:ascii="ArialUpR" w:hAnsi="ArialUpR"/>
          <w:lang w:val="ro-RO"/>
        </w:rPr>
        <w:tab/>
        <w:t>„</w:t>
      </w:r>
      <w:r>
        <w:rPr>
          <w:rFonts w:cs="ArialUpR" w:ascii="ArialUpR" w:hAnsi="ArialUpR"/>
          <w:i/>
          <w:lang w:val="ro-RO"/>
        </w:rPr>
        <w:t>Dialog plastic</w:t>
      </w:r>
      <w:r>
        <w:rPr>
          <w:rFonts w:cs="ArialUpR" w:ascii="ArialUpR" w:hAnsi="ArialUpR"/>
          <w:lang w:val="ro-RO"/>
        </w:rPr>
        <w:t xml:space="preserve">”,  ed. a III-a - tab`r` de crea\ie plastic` ce vizeaz` tinerii din ora]ul B`beni ]i imprejurimi, pe care-i instruie]te  ]i-i  promoveaz` 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 xml:space="preserve">Parteneri: Prim`ria ora]ului B`beni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eastAsia="ArialUpR" w:cs="ArialUpR" w:ascii="ArialUpR" w:hAnsi="ArialUpR"/>
          <w:lang w:val="ro-RO"/>
        </w:rPr>
        <w:t xml:space="preserve">                           </w:t>
      </w:r>
      <w:r>
        <w:rPr>
          <w:rFonts w:cs="ArialUpR" w:ascii="ArialUpR" w:hAnsi="ArialUpR"/>
          <w:lang w:val="ro-RO"/>
        </w:rPr>
        <w:t>Casa de cultur` „Drago] Vr@nceanu” B`beni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  <w:t xml:space="preserve">15 august, C`minul Cultural Gr`di]tea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ialUpR" w:ascii="ArialUpR" w:hAnsi="ArialUpR"/>
          <w:lang w:val="ro-RO"/>
        </w:rPr>
        <w:tab/>
        <w:t>„</w:t>
      </w:r>
      <w:r>
        <w:rPr>
          <w:rFonts w:cs="ArialUpR" w:ascii="ArialUpR" w:hAnsi="ArialUpR"/>
          <w:i/>
          <w:lang w:val="ro-RO"/>
        </w:rPr>
        <w:t>Zilele comunei Gr`di]tea</w:t>
      </w:r>
      <w:r>
        <w:rPr>
          <w:rFonts w:cs="ArialUpR" w:ascii="ArialUpR" w:hAnsi="ArialUpR"/>
          <w:lang w:val="ro-RO"/>
        </w:rPr>
        <w:t>” ed. I-a, proiect cultural ce vizeaz` identificarea valorilor umane comunitare locale ]i promovarea acestora ca puncte de reper [n domeniile vie\ii sociale, administrative, culturale, etc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In context 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 xml:space="preserve">Inaugurarea s`lii de festivit`\i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Acordarea de diplome pentru categorii de cet`\eni cu contribu\ii deosebite la dezvoltarea comunit`\ii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 xml:space="preserve">Spectacol folcloric sus\inut de Orchestra „Rapsodia v@lcean`” ]i Grupul „Rapsozii Oltului”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Partener : Prim`ria comunei Gr`di]tea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  <w:t>26 august Casa de Cultur` „Drago] Vr@nceanu” B`beni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ialUpR" w:ascii="ArialUpR" w:hAnsi="ArialUpR"/>
          <w:i/>
          <w:lang w:val="ro-RO"/>
        </w:rPr>
        <w:tab/>
        <w:t>Festivalul na\ional de poezie „Drago] Vranceanu</w:t>
      </w:r>
      <w:r>
        <w:rPr>
          <w:rFonts w:cs="ArialUpR" w:ascii="ArialUpR" w:hAnsi="ArialUpR"/>
          <w:lang w:val="ro-RO"/>
        </w:rPr>
        <w:t>” ed. a V-a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In context :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>- Festivitatea de [nm@nare a premiilor c@]tig`torilor  celei de-a a V-a edi\ii;</w:t>
      </w:r>
    </w:p>
    <w:p>
      <w:pPr>
        <w:pStyle w:val="Normal"/>
        <w:tabs>
          <w:tab w:val="left" w:pos="720" w:leader="none"/>
        </w:tabs>
        <w:spacing w:lineRule="auto" w:line="360"/>
        <w:ind w:left="1620" w:hanging="162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 xml:space="preserve">           - Dialog [ntre creatorii de poezie ]i membrii juriului pe teme de literatur` contemporan` ]i perenitatea operei lui Drago] Vr@nceanu;</w:t>
      </w:r>
    </w:p>
    <w:p>
      <w:pPr>
        <w:pStyle w:val="Normal"/>
        <w:tabs>
          <w:tab w:val="left" w:pos="720" w:leader="none"/>
        </w:tabs>
        <w:spacing w:lineRule="auto" w:line="360"/>
        <w:ind w:left="1620" w:hanging="162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 xml:space="preserve">           - Recital literar cu poezii ale autorilor premia\i in edi\iile trecute sus\inut de trupa „Arlechin” a Casei de cultur` „Drago] Vr@nceanu” B`beni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ab/>
        <w:t>Instructor : Bogdan Popian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Proiectul se [nscrie [n programul „Cultura 2008 – Egalitatea ]anselor” - ]i promoveaz` personalitatea poetului Drago] Vr@nceanu c@t ]i sus\inerea creatorilor de poezie ]i promovarea talentelor autentice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 xml:space="preserve">Partener:  Prim`ria ora]ului B`beni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eastAsia="ArialUpR" w:cs="ArialUpR" w:ascii="ArialUpR" w:hAnsi="ArialUpR"/>
          <w:lang w:val="ro-RO"/>
        </w:rPr>
        <w:t xml:space="preserve">                           </w:t>
      </w:r>
      <w:r>
        <w:rPr>
          <w:rFonts w:cs="ArialUpR" w:ascii="ArialUpR" w:hAnsi="ArialUpR"/>
          <w:lang w:val="ro-RO"/>
        </w:rPr>
        <w:t>Casa de cultur` „Drago] Vr@nceanu ” B`beni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  <w:t xml:space="preserve">3 septembrie, Gole]ti – satul Poeni\a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ialUpR" w:ascii="ArialUpR" w:hAnsi="ArialUpR"/>
          <w:lang w:val="ro-RO"/>
        </w:rPr>
        <w:tab/>
        <w:t>„</w:t>
      </w:r>
      <w:r>
        <w:rPr>
          <w:rFonts w:cs="ArialUpR" w:ascii="ArialUpR" w:hAnsi="ArialUpR"/>
          <w:i/>
          <w:lang w:val="ro-RO"/>
        </w:rPr>
        <w:t>Fiii satului</w:t>
      </w:r>
      <w:r>
        <w:rPr>
          <w:rFonts w:cs="ArialUpR" w:ascii="ArialUpR" w:hAnsi="ArialUpR"/>
          <w:lang w:val="ro-RO"/>
        </w:rPr>
        <w:t xml:space="preserve">” – evenimentul cultural ce valorific` reperele morale, etice, estetice, sociale ]i culturale ale satului rom@nesc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In context 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 xml:space="preserve">Organizarea slujbei de consfin\ire a leg`turii religioase a familiilor ce au implinit 50 de ani de casnicie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Festivitatea de [nm@nare a diplomelor pentru cei ce au o v@rst` ce le confer` calitatea de a fi cei mai longevivi locuitori, celor ce au realizat pentru comunitate proiecte valoroase, celor ce implinesc v@rsta de 18 ani  etc.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Colocviu pe tema : „Satul v@lcean [n perspectiva integr`rii europene”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Spectacol folcloric sus\inut de Orchestra „Rapsodia v@lcean`” ]i Grupul „Rapsozii Oltului” ale CJCPCT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 xml:space="preserve">Parteneri : Prim`ria comunei Gole]ti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eastAsia="ArialUpR" w:cs="ArialUpR" w:ascii="ArialUpR" w:hAnsi="ArialUpR"/>
          <w:lang w:val="ro-RO"/>
        </w:rPr>
        <w:t xml:space="preserve">                            </w:t>
      </w:r>
      <w:r>
        <w:rPr>
          <w:rFonts w:cs="ArialUpR" w:ascii="ArialUpR" w:hAnsi="ArialUpR"/>
          <w:lang w:val="ro-RO"/>
        </w:rPr>
        <w:t>Direc\ia jude\ean` pentru Agricultur` V@lcea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  <w:t>9 septembrie, Brezoi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ialUpR" w:ascii="ArialUpR" w:hAnsi="ArialUpR"/>
          <w:lang w:val="ro-RO"/>
        </w:rPr>
        <w:tab/>
        <w:t>„</w:t>
      </w:r>
      <w:r>
        <w:rPr>
          <w:rFonts w:cs="ArialUpR" w:ascii="ArialUpR" w:hAnsi="ArialUpR"/>
          <w:i/>
          <w:lang w:val="ro-RO"/>
        </w:rPr>
        <w:t>Ziua ora]ului Brezoi</w:t>
      </w:r>
      <w:r>
        <w:rPr>
          <w:rFonts w:cs="ArialUpR" w:ascii="ArialUpR" w:hAnsi="ArialUpR"/>
          <w:lang w:val="ro-RO"/>
        </w:rPr>
        <w:t>” ed. I -  evenimentul cultural de eviden\iere a valorilor comunit`\ii ]i de antrenare a tinerilor la via\a ora]ului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In contextul 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Festivitatea de [nm@nare a diplomelor pentru cei ce avut realiz`ri  [n afirmarea cultural`, social` ]i economic` a ora]ului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Spectacol folcloric sus\inut de Orchestra „Rapsodia v@lcean`” ]i Grupul folcloric „Rapsozii Oltului”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 xml:space="preserve">Partener : Prim`ria ora]ului Brezoi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  <w:t>9 septembrie Pesceana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ialUpR" w:ascii="ArialUpR" w:hAnsi="ArialUpR"/>
          <w:lang w:val="ro-RO"/>
        </w:rPr>
        <w:tab/>
        <w:t>„</w:t>
      </w:r>
      <w:r>
        <w:rPr>
          <w:rFonts w:cs="ArialUpR" w:ascii="ArialUpR" w:hAnsi="ArialUpR"/>
          <w:i/>
          <w:lang w:val="ro-RO"/>
        </w:rPr>
        <w:t xml:space="preserve">Zilele comunei Pesceana”, </w:t>
      </w:r>
      <w:r>
        <w:rPr>
          <w:rFonts w:cs="ArialUpR" w:ascii="ArialUpR" w:hAnsi="ArialUpR"/>
          <w:lang w:val="ro-RO"/>
        </w:rPr>
        <w:t xml:space="preserve"> ed. I  – proiect cultural ce vizeaz` comunitatea local`, ]i pune [n lumin` istoria local`. S-au s`rb`torit  480 de ani de atestare documentar`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 xml:space="preserve">In context 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Lansarea monografiei „Pesceana – file de cronic`”, autor prof. Costea Marinoiu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Festivitatea de [nm@nare a diplomelor pentru primarii ce au condus destinele comunit`\ii, familii ce au s`rb`torit 50 de ani de c`snicie, persoane ce au adus contribu\ii la dezvoltarea social`,  economic`  ]i cultural` a comunit`\ii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  <w:t>C. In domeniul artelor vizuale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  <w:t>26 septembrie, Casa de Cultur` „Drago] Vr@nceanu”, B`beni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ialUpR" w:ascii="ArialUpR" w:hAnsi="ArialUpR"/>
          <w:lang w:val="ro-RO"/>
        </w:rPr>
        <w:tab/>
        <w:t>„</w:t>
      </w:r>
      <w:r>
        <w:rPr>
          <w:rFonts w:cs="ArialUpR" w:ascii="ArialUpR" w:hAnsi="ArialUpR"/>
          <w:i/>
          <w:lang w:val="ro-RO"/>
        </w:rPr>
        <w:t>Dialog plastic</w:t>
      </w:r>
      <w:r>
        <w:rPr>
          <w:rFonts w:cs="ArialUpR" w:ascii="ArialUpR" w:hAnsi="ArialUpR"/>
          <w:lang w:val="ro-RO"/>
        </w:rPr>
        <w:t>” – expozi\ie cu lucr`tori de art` realizate [n tab`ra  cu acela]i titlu, ce se [nscrie [n Festivalul „La izvorul fermecat”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  <w:t xml:space="preserve">8 septembrie, B`rb`te]ti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ialUpR" w:ascii="ArialUpR" w:hAnsi="ArialUpR"/>
          <w:lang w:val="ro-RO"/>
        </w:rPr>
        <w:tab/>
        <w:t>„</w:t>
      </w:r>
      <w:r>
        <w:rPr>
          <w:rFonts w:cs="ArialUpR" w:ascii="ArialUpR" w:hAnsi="ArialUpR"/>
          <w:i/>
          <w:lang w:val="ro-RO"/>
        </w:rPr>
        <w:t>Br@ul de aur</w:t>
      </w:r>
      <w:r>
        <w:rPr>
          <w:rFonts w:cs="ArialUpR" w:ascii="ArialUpR" w:hAnsi="ArialUpR"/>
          <w:lang w:val="ro-RO"/>
        </w:rPr>
        <w:t>” – festivalul jude\ean de dans popular, ed. a XXXV-a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 xml:space="preserve">In context 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Parada portului popular ([n c`ru\e tractate de cai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Resfin\irea monumentului eroilor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Festivalul dansului popular v@lcean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 xml:space="preserve">Festivitatea de [nm@nare a diplomelor aniversare ]i a „Br@ului de aur” (trofeu aniversar)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Concertul Orchestrei „Rapsodia v@lcean`” ]i a Grupului „Rapsozii Oltului” ale  CJCPCT  V@lcea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 xml:space="preserve">Participare 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Dansuri populare din localit`\ile : B`rb`te]ti, Runcu, Valea Mare, Su]ani, P`u]e]ti Ot`s`u, Pietrari, Fr@nce]ti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Festivalul este foarte apreciat, publicul participant a fost foarte numeros, iar dialogul [ntre genera\ii se desf`]oar` foarte coerent  [n sensul c` participarea grupurilor de dansuri ce au [n componen\` tineri, al`turi de maturi este tot mai frecvent` 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  <w:t>16 septembrie, C`minul cultural Voice]ti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ialUpR" w:ascii="ArialUpR" w:hAnsi="ArialUpR"/>
          <w:lang w:val="ro-RO"/>
        </w:rPr>
        <w:tab/>
        <w:t>„</w:t>
      </w:r>
      <w:r>
        <w:rPr>
          <w:rFonts w:cs="ArialUpR" w:ascii="ArialUpR" w:hAnsi="ArialUpR"/>
          <w:i/>
          <w:lang w:val="ro-RO"/>
        </w:rPr>
        <w:t>Ilie Zugr`vescu</w:t>
      </w:r>
      <w:r>
        <w:rPr>
          <w:rFonts w:cs="ArialUpR" w:ascii="ArialUpR" w:hAnsi="ArialUpR"/>
          <w:lang w:val="ro-RO"/>
        </w:rPr>
        <w:t>” – Festival na\ional de interpretare a muzicii populare, dedicat rapsodului v@lcean, Ilie Zugr`vescu, ed. a V-a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Au participat interpre\i din jude\ele : Alba, Arge], Buz`u, D@mbovi\a, Dolj, Gorj, Mehedin\i, Teleorman, Olt  ]i V@lcea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Festivalul se impune [n peisajul cultural na\ional prin  rigoarea cu care se selecteaz` concuren\ii care apoi sunt recunoscu\i ca depozitari ai c@ntecului  popular autentic din zona folcloric` ce o reprezint` [n concurs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 xml:space="preserve">Parteneri : Prim`ria comunei Voice]ti 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eastAsia="ArialUpR" w:cs="ArialUpR" w:ascii="ArialUpR" w:hAnsi="ArialUpR"/>
          <w:lang w:val="ro-RO"/>
        </w:rPr>
        <w:t xml:space="preserve">                            </w:t>
      </w:r>
      <w:r>
        <w:rPr>
          <w:rFonts w:cs="ArialUpR" w:ascii="ArialUpR" w:hAnsi="ArialUpR"/>
          <w:lang w:val="ro-RO"/>
        </w:rPr>
        <w:t>Televiziunea Rom@nia de M@ine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  <w:t>D. {n domeniul culturii religioase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ialUpR" w:ascii="ArialUpR" w:hAnsi="ArialUpR"/>
          <w:b/>
          <w:u w:val="single"/>
          <w:lang w:val="ro-RO"/>
        </w:rPr>
        <w:t>24 septembrie-30 octombrie, Complexul Cultural Religios „Antim Ivireanul”,  Episcopia R@mnicului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ialUpR" w:ascii="ArialUpR" w:hAnsi="ArialUpR"/>
          <w:lang w:val="ro-RO"/>
        </w:rPr>
        <w:tab/>
        <w:t>„</w:t>
      </w:r>
      <w:r>
        <w:rPr>
          <w:rFonts w:cs="ArialUpR" w:ascii="ArialUpR" w:hAnsi="ArialUpR"/>
          <w:i/>
          <w:lang w:val="ro-RO"/>
        </w:rPr>
        <w:t>Monahism ]i art`</w:t>
      </w:r>
      <w:r>
        <w:rPr>
          <w:rFonts w:cs="ArialUpR" w:ascii="ArialUpR" w:hAnsi="ArialUpR"/>
          <w:lang w:val="ro-RO"/>
        </w:rPr>
        <w:t>” , ed. a VII-a, expozi\ie cu lucr`ri de art` din schiturile ]i m`n`stirile Eparhiei R@mnicului, proiect ce se [nscrie [n programul Festivalul artei sacre „Gr`dina Maicii Domnului” 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Expozi\ia se bucur` de succes ]i promoveaz` arta realizat` cu har, fiind purt`toare de sacralitate prin autorii ei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{n context: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>- Recital de c@nt`ri religioase sus\inut  de monahii de la M`n`stirea Turnu ]i de mirenele Felicia David ([nv`\`toare pensionar`), Tom]ani ]i Elena Cuculici, elev` a Liceului „Dinu Lipatti”, Bucure]ti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  <w:t>E. {n domeniul activit`\ii metodice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Pe tot parcursul trimestrului colegii metodi]ti au desf`]urat activit`\i metodice [n a]ez`mintele de cultur` [n domeniile: art` plastic`, art` teatral`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  <w:t>17-22 iulie, Br`di]or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ialUpR" w:ascii="ArialUpR" w:hAnsi="ArialUpR"/>
          <w:lang w:val="ro-RO"/>
        </w:rPr>
        <w:tab/>
      </w:r>
      <w:r>
        <w:rPr>
          <w:rFonts w:cs="ArialUpR" w:ascii="ArialUpR" w:hAnsi="ArialUpR"/>
          <w:i/>
          <w:lang w:val="ro-RO"/>
        </w:rPr>
        <w:t>Tab`ra – atelier metodic</w:t>
      </w:r>
      <w:r>
        <w:rPr>
          <w:rFonts w:cs="ArialUpR" w:ascii="ArialUpR" w:hAnsi="ArialUpR"/>
          <w:lang w:val="ro-RO"/>
        </w:rPr>
        <w:t xml:space="preserve"> – „S`pt`m@na managerului cultural”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{n context: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>- Management cultural: strategie ]i context cultural (discu\ii libere)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>- Colocviul: „Proiecte ]i programe minimale ale a]ez`mintelor de cultur` [n parteneriat cu institu\ii ]i ONG-uri, derulate la nivelul comunit`\ilor” (studii de caz)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>- Sesiuni colocviale: „C`minul cultural versus nevoi comunitare”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 xml:space="preserve">- Forme de valorificare a poten\ialului artistic local: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>a) ateliere de teatru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>- Marketing cultural: promovarea produselor culturale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>- Forme de valorificare a poten\ialului artistic local: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>b) cursuri de art` plastic`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>- Modalit`\i de promovare a activit`\ii culturale. Reviste culturale locale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Dezbateri pe temele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Cultura ca resurs` de dezbatere local`. Conexiunea cultur`-turism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A]ez`mintele de cultur` ]i perspectiva european`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  <w:t>F. Arta spectacolului folcloric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Orchestra „Rapsodia v@lcean`”, Grupul „Rapsozii Oltului” au sus\inut, [n contextele culturale enun\ate la capitolele anterioare un num`r de 20 spectacole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  <w:t>23 septembrie, ora]ul Rovinari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Spectacol folcloric sus\inut [n contextul „Festivalului berii”, primul spectacol turneu realizat de Orchestra „Rapsodia v@lcean`” ]i Grupul „Rapsozii Oltului”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Participarea spectatorilor a fost peste 300, de]i timpul a fost nefavorabil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Impactul asupra organizatorilor ]i a publicului a fost foarte elogios, av@nd [n vedere repertoriul ]i \inuta artistic` a spectacolului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>Parteneri: Prim`ria pra]ului Rovinari, Gorj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eastAsia="ArialUpR" w:cs="ArialUpR" w:ascii="ArialUpR" w:hAnsi="ArialUpR"/>
          <w:lang w:val="ro-RO"/>
        </w:rPr>
        <w:t xml:space="preserve">                           </w:t>
      </w:r>
      <w:r>
        <w:rPr>
          <w:rFonts w:cs="ArialUpR" w:ascii="ArialUpR" w:hAnsi="ArialUpR"/>
          <w:lang w:val="ro-RO"/>
        </w:rPr>
        <w:t>Casa or`]eneasc` de cultur` Rovinari, Gorj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ab/>
        <w:t xml:space="preserve">      Biblioteca or`]eneasc` Rovinari, Gorj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Director,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Prof. Elena Stoica</w:t>
      </w:r>
    </w:p>
    <w:p>
      <w:pPr>
        <w:pStyle w:val="Normal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2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UpR" w:hAnsi="ArialUpR" w:cs="ArialUpR" w:hint="default"/>
      </w:rPr>
    </w:lvl>
  </w:abstractNum>
  <w:abstractNum w:abstractNumId="3">
    <w:lvl w:ilvl="0">
      <w:start w:val="8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UpR" w:hAnsi="ArialUpR" w:cs="ArialUpR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UpR" w:hAnsi="ArialUpR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UpR" w:hAnsi="ArialUpR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8:47:00Z</dcterms:created>
  <dc:creator>NEW2003</dc:creator>
  <dc:description/>
  <dc:language>en-US</dc:language>
  <cp:lastModifiedBy>NEW2003</cp:lastModifiedBy>
  <cp:lastPrinted>2006-11-20T11:51:00Z</cp:lastPrinted>
  <dcterms:modified xsi:type="dcterms:W3CDTF">2006-11-21T06:47:00Z</dcterms:modified>
  <cp:revision>7</cp:revision>
  <dc:subject/>
  <dc:title/>
</cp:coreProperties>
</file>